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76498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83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у зв’язку з передачею нежитлової будівлі, що знаходиться за адресою: вул. Ярослава Мудрого, 1-а, с. Блиставиця, Бучанський район, Київська область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 з 11.07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7-14T02:28:00Z</cp:lastPrinted>
  <dcterms:modified xsi:type="dcterms:W3CDTF">2025-07-14T12:09:00Z</dcterms:modified>
  <cp:revision>93</cp:revision>
  <dc:subject/>
  <dc:title/>
</cp:coreProperties>
</file>